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1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ЗАТО г. Железногор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6.03. 2018 года  №  4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1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ЗАТО г. Железногорс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01.06.2015 № 8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формлению разре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ъезд граждан для постоянного проживания в ЗАТО Желез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89"/>
        <w:gridCol w:w="4952"/>
        <w:gridCol w:w="24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Анатольевич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ЗАТО г. Железногорск по безопасности и взаимодействию с правоохранительными органами – председатель комисс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голо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е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алентинович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общественной безопасности и режима Администрации ЗАТ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Железногорс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голо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Анатольевна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в Управлении по правовой и кадровой работе Администрации ЗА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Железногорс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голо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Степановна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8"/>
                <w:szCs w:val="28"/>
              </w:rPr>
              <w:t xml:space="preserve">Начальник отдела муниципального жилищного фонда в Управлении градострои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ЗА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Железногорск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голо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Владимирович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миграции  МУ МВД  России по ЗАТО г. Железногорск  Красноярского края</w:t>
            </w:r>
          </w:p>
          <w:p>
            <w:pPr>
              <w:pStyle w:val="Normal1"/>
              <w:ind w:left="0" w:hanging="0"/>
              <w:rPr/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голо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4:00Z</dcterms:created>
  <dc:creator>Hveschuk</dc:creator>
  <dc:description/>
  <cp:keywords/>
  <dc:language>en-US</dc:language>
  <cp:lastModifiedBy>Pervushkin</cp:lastModifiedBy>
  <cp:lastPrinted>2018-02-28T15:40:00Z</cp:lastPrinted>
  <dcterms:modified xsi:type="dcterms:W3CDTF">2018-03-12T03:06:00Z</dcterms:modified>
  <cp:revision>42</cp:revision>
  <dc:subject/>
  <dc:title/>
</cp:coreProperties>
</file>